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 ZPRÁVA</w:t>
      </w:r>
    </w:p>
    <w:p>
      <w:pPr>
        <w:pStyle w:val="Heading4"/>
        <w:ind w:left="0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rPr/>
      </w:pPr>
      <w:r>
        <w:rPr/>
        <w:t xml:space="preserve">1. </w:t>
        <w:tab/>
        <w:t>Základní údaje stavby</w:t>
      </w:r>
    </w:p>
    <w:tbl>
      <w:tblPr>
        <w:tblW w:w="145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11932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 akce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OVOSTAVBA PAVILONU “A“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tavební úpravy čp.511 pro laboratoře a onkologii 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Oblastní nemocnice Jičín, a.s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jektovaná část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O 04 – ÚPRAVY INSTALAČNÍHO KANÁLU - D.1.5 - PŘELOŽKY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tupeň dokumenta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OKUMENTACE PRO PROVEDENÍ STAVBY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Objednat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rálovéhradecký kraj, Pivovarské nám. 1245, 500 03 H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Vedoucí projekta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ANIA, a.s., Špálova 80/9, 702 00 Ostrava - Přívoz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Projektant profe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b/>
              </w:rPr>
              <w:t>SANIT STUDIO, s.r.o., Jižní 870, Hradec Králové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Vedoucí proj.profe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ng. Jiří Peše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odpov. proj.profe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ng. Jiří Peše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atum zpracován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uben 2017</w:t>
            </w:r>
          </w:p>
        </w:tc>
      </w:tr>
    </w:tbl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>Podklady pro projektovou dokumentaci :</w:t>
      </w:r>
    </w:p>
    <w:p>
      <w:pPr>
        <w:pStyle w:val="Normal"/>
        <w:ind w:right="850" w:firstLine="567"/>
        <w:rPr/>
      </w:pPr>
      <w:r>
        <w:rPr/>
        <w:t xml:space="preserve">1/  Situace s mapovým podkladem 1 : 250 </w:t>
      </w:r>
    </w:p>
    <w:p>
      <w:pPr>
        <w:pStyle w:val="Normal"/>
        <w:ind w:firstLine="567"/>
        <w:rPr/>
      </w:pPr>
      <w:r>
        <w:rPr/>
        <w:t xml:space="preserve">2/  Zakreslení stávajících a vybudovaných podzemních sítí </w:t>
      </w:r>
    </w:p>
    <w:p>
      <w:pPr>
        <w:pStyle w:val="Normal"/>
        <w:ind w:firstLine="567"/>
        <w:rPr/>
      </w:pPr>
      <w:r>
        <w:rPr/>
        <w:t>3/  Konzultace s vedoucím projektantem stavby</w:t>
      </w:r>
    </w:p>
    <w:p>
      <w:pPr>
        <w:pStyle w:val="Normal"/>
        <w:ind w:left="567" w:hanging="0"/>
        <w:jc w:val="both"/>
        <w:rPr/>
      </w:pPr>
      <w:r>
        <w:rPr/>
        <w:t>4/  Konzultace  s investorem</w:t>
      </w:r>
    </w:p>
    <w:p>
      <w:pPr>
        <w:pStyle w:val="Heading4"/>
        <w:ind w:left="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. </w:t>
        <w:tab/>
        <w:t>Všeobecné údaje</w:t>
      </w:r>
    </w:p>
    <w:p>
      <w:pPr>
        <w:pStyle w:val="Normal"/>
        <w:ind w:firstLine="705"/>
        <w:jc w:val="both"/>
        <w:rPr/>
      </w:pPr>
      <w:r>
        <w:rPr/>
        <w:t>V areálu ON v Jičíně se nacházejí stávající podzemní instalační kanály, ve kterých jsou vedeny teplovody ústředního vytápění areálu, rozvody teplé vody a cirkulace teplé vody centrálního zásobování v areálu, případně sdělovací kabely. V úseku od pavilonu interních rozvodů směrem k vjezdu do areálu, v jihozápadní části areálu, se nachází stávající instalační kanál, který je technicky a stavebně dožitý a je navržena jeho demolice a výstavba nového úseku. Jeho výstavba souvisí s realizací nového Pavilonu „A“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  <w:sz w:val="28"/>
        </w:rPr>
        <w:t xml:space="preserve">3. </w:t>
        <w:tab/>
        <w:t>Popis řešení</w:t>
      </w:r>
    </w:p>
    <w:p>
      <w:pPr>
        <w:pStyle w:val="Normal"/>
        <w:ind w:firstLine="708"/>
        <w:jc w:val="both"/>
        <w:rPr/>
      </w:pPr>
      <w:r>
        <w:rPr/>
        <w:t>Je navržen nový instalační kanál, který propojí úsek od stávajícího pavilonu Interních oborů, kde se napojí na stávající instalační kanál vedený od hospodářského pavilonu. Bude pokračovat jihozápadně k navrženému Pavilonu „A“, propojení se stávající odbočkou pro onkologii a novou odbočkou pro výhledovou lékárnu.</w:t>
      </w:r>
    </w:p>
    <w:p>
      <w:pPr>
        <w:pStyle w:val="Normal"/>
        <w:ind w:firstLine="708"/>
        <w:jc w:val="both"/>
        <w:rPr/>
      </w:pPr>
      <w:r>
        <w:rPr/>
        <w:t xml:space="preserve">Na trase vedení nového kanálu se nacházejí stávající podzemní vedení a sítě, které tento kanál kříží. Byl proveden geodetický zákres a zaměření těchto sítí a vedení procházející  stávajícím kanálem, a to je podklad pro navržení opatření jednotlivých profesí, kterých se tyto sítě a vedení týkají. </w:t>
      </w:r>
    </w:p>
    <w:p>
      <w:pPr>
        <w:pStyle w:val="Normal"/>
        <w:ind w:firstLine="708"/>
        <w:jc w:val="both"/>
        <w:rPr/>
      </w:pPr>
      <w:r>
        <w:rPr/>
        <w:t>Poznámka :</w:t>
      </w:r>
    </w:p>
    <w:p>
      <w:pPr>
        <w:pStyle w:val="Normal"/>
        <w:ind w:firstLine="708"/>
        <w:jc w:val="both"/>
        <w:rPr/>
      </w:pPr>
      <w:r>
        <w:rPr/>
        <w:t>V předaných podkladech je rozpor mezi původním areálovým geodetickým zaměřením v situačním podkladu a nově doměřenými sítěmi, které skutečně kříží předmětný stávající instalační kanál. V projektovém řešení je rozhodující skutečná poloha sítí zjištěných při průchodu stávajícím kanálem a na to je zpracováno projekční řešení s příslušnými opatřeními.</w:t>
      </w:r>
    </w:p>
    <w:p>
      <w:pPr>
        <w:pStyle w:val="Normal"/>
        <w:ind w:firstLine="708"/>
        <w:jc w:val="both"/>
        <w:rPr/>
      </w:pPr>
      <w:r>
        <w:rPr/>
        <w:t>V severovýchodní části kanálu  procházejí 2x kanalizační potrubí DN300 a 1x vodovodní potrubí DN100. Zde je nutno upozornit ještě na nutnost prověření, zda se skutečně jedná o potrubí, která jsou používána (jsou v provozu), nebo se jedná o např. ochranné potrubí (chránička) pro jiný typ vedení sítí. Toto bude nutno do doby realizace prověřit a „doladit“ s celkovým zaměřením areálu.</w:t>
      </w:r>
    </w:p>
    <w:p>
      <w:pPr>
        <w:pStyle w:val="Normal"/>
        <w:ind w:firstLine="708"/>
        <w:jc w:val="both"/>
        <w:rPr/>
      </w:pPr>
      <w:r>
        <w:rPr/>
        <w:t>V jihozápadní části vedení nového instalačního kanálu dochází ke křížení s dalšími podzemními sítěmi a vedeními. Jedná se o křížení s 1x potrubím rekonstruovaného vodovodu DN100 (IO05), 1x stávajícího vodovodu DN100 a 1x s novou kanalizací od Pavilonu „A“ DN300 (IO04). Zde je potřeba opět prověřit zda 1x potrubí stávajícího  vodovodu DN100 je v provozu, nebo se u jednoho průchodu jedná pouze o chráničku.</w:t>
      </w:r>
    </w:p>
    <w:p>
      <w:pPr>
        <w:pStyle w:val="Normal"/>
        <w:ind w:firstLine="708"/>
        <w:jc w:val="both"/>
        <w:rPr/>
      </w:pPr>
      <w:r>
        <w:rPr/>
        <w:t>Rozsah provedených úprav na jednotlivých potrubích je navržen cca 1 bm před a 1 bm za stavební konstrukcí nového instalačního kanálu. Před a za budou stávající kanalizační a vodovodní potrubí opět propojena na stávající sítě. Vlastní prostupy stavební konstrukcí kanálu budou řešeny v součinnosti se stavebními pracemi hydroizolačními prostupkami tak, aby tyto prostupy byly těsné a vyhovovali danému prostředí, ve kterém se nový instalační kanál bude nacházet – zemní vlhkost apod.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Délky kanalizačního a vodovodní potrubí – překládané části:</w:t>
      </w:r>
    </w:p>
    <w:p>
      <w:pPr>
        <w:pStyle w:val="Normal"/>
        <w:ind w:firstLine="709"/>
        <w:jc w:val="both"/>
        <w:rPr/>
      </w:pPr>
      <w:r>
        <w:rPr/>
        <w:t xml:space="preserve">Kanalizační potrubí PP-UR2 DN300 </w:t>
        <w:tab/>
        <w:t>…</w:t>
        <w:tab/>
        <w:t>v délce 3x á 5bm cca 15 bm</w:t>
      </w:r>
    </w:p>
    <w:p>
      <w:pPr>
        <w:pStyle w:val="Normal"/>
        <w:ind w:firstLine="709"/>
        <w:jc w:val="both"/>
        <w:rPr/>
      </w:pPr>
      <w:r>
        <w:rPr/>
        <w:t xml:space="preserve">Vodovodní potrubí PVC DN100 </w:t>
        <w:tab/>
        <w:tab/>
        <w:t>…</w:t>
        <w:tab/>
        <w:t>v délce 3x á 5bm cca 15 bm</w:t>
      </w:r>
    </w:p>
    <w:p>
      <w:pPr>
        <w:pStyle w:val="TextBodyIndent"/>
        <w:tabs>
          <w:tab w:val="clear" w:pos="708"/>
          <w:tab w:val="left" w:pos="2640" w:leader="none"/>
        </w:tabs>
        <w:rPr/>
      </w:pPr>
      <w:r>
        <w:rPr/>
        <w:tab/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4.</w:t>
        <w:tab/>
        <w:t xml:space="preserve">Materiálové provedení a montáž </w:t>
      </w:r>
    </w:p>
    <w:p>
      <w:pPr>
        <w:pStyle w:val="Normal"/>
        <w:autoSpaceDE w:val="false"/>
        <w:jc w:val="both"/>
        <w:rPr/>
      </w:pPr>
      <w:r>
        <w:rPr/>
        <w:tab/>
        <w:t>Kanalizační potrubí jsou navržena z trubního materiálu z PP-UR2 DN300. Všechny spoje budou opatřeny integrovaným těsněním (včetně tvarovek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Těsnění bude odolné i proti běžným koncentracím ropných látek. Spoje budou těsné do min. 2,5 baru dle ČSN EN 1610 s možností použití zásypového materiálu s podílem zrn až 0-63mm. Plně recyklovatelný materiál bez použití stabilizátorů na bázi těžkých kovů.</w:t>
      </w:r>
    </w:p>
    <w:p>
      <w:pPr>
        <w:pStyle w:val="Normal"/>
        <w:ind w:firstLine="567"/>
        <w:jc w:val="both"/>
        <w:rPr/>
      </w:pPr>
      <w:r>
        <w:rPr/>
        <w:t>Trubky kanalizace se ukládají dle ustanovení ČSN 75 6101 a ČSN EN 1610. Na kanalizačním potrubí bude provedena zkouška průchodnosti potrubí, tlaková zkouška a proplach potrubí dle ČSN 75 6909.</w:t>
      </w:r>
    </w:p>
    <w:p>
      <w:pPr>
        <w:pStyle w:val="Normal"/>
        <w:autoSpaceDE w:val="false"/>
        <w:ind w:firstLine="708"/>
        <w:jc w:val="both"/>
        <w:rPr/>
      </w:pPr>
      <w:r>
        <w:rPr/>
        <w:t>Nová vodovodní potrubí DN100, PN10 budou provedena z hrdlového potrubí PVC110mm Mondial. Tvarovky na vodovodu budou z trub litinových. Potrubí bude uloženo v hloubce cca 1,5m (dle příčných řezů) do pískového lože tl.0,10 m a obsypány pískem do výšky 0,2 m nad povrchem. V souběhu s potrubím bude  v celé  délce potrubí  opět položen signalizační izolovaný vodič CYY  4 mm2. Signální vodič bude omotán kolem potrubí a vodivě spojený se stávajícím vodičem.</w:t>
      </w:r>
    </w:p>
    <w:p>
      <w:pPr>
        <w:pStyle w:val="TextBodyIndent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8"/>
        </w:rPr>
        <w:t>5.</w:t>
        <w:tab/>
        <w:t xml:space="preserve"> Zemní práce</w:t>
      </w:r>
    </w:p>
    <w:p>
      <w:pPr>
        <w:pStyle w:val="Normal"/>
        <w:ind w:firstLine="708"/>
        <w:jc w:val="both"/>
        <w:rPr/>
      </w:pPr>
      <w:r>
        <w:rPr/>
        <w:t>Zemní práce budou probíhat v součinnosti se stavebními pracemi související s e stavbou nového instalačního kanálu. Musí být zabezpečeno zajištění polohy stávajících sítí, jejich stabilizaci při provádění jejich „přeložky“. Následně, po provedených tlakových zkouškách, jejich obsypání a dohutnění po vrstvách.</w:t>
      </w:r>
    </w:p>
    <w:p>
      <w:pPr>
        <w:pStyle w:val="Normal"/>
        <w:ind w:firstLine="708"/>
        <w:jc w:val="both"/>
        <w:rPr/>
      </w:pPr>
      <w:r>
        <w:rPr/>
        <w:t>Ve vlastním kanále o světlé šířce cca 2,2bm není nutná žádná podpěra nebo fixace.</w:t>
      </w:r>
    </w:p>
    <w:p>
      <w:pPr>
        <w:pStyle w:val="Normal"/>
        <w:widowControl w:val="false"/>
        <w:spacing w:lineRule="atLeast" w:line="264" w:before="72" w:after="0"/>
        <w:ind w:firstLine="851"/>
        <w:jc w:val="both"/>
        <w:rPr>
          <w:b/>
          <w:b/>
        </w:rPr>
      </w:pPr>
      <w:r>
        <w:rPr>
          <w:b/>
        </w:rPr>
        <w:t xml:space="preserve">Všechna stávající podzemní vedení budou jednotlivými správci před zahájením prací na základě objednávky dodavatele vytyčena a po dobu stavby vyznačena na terénu. Přesné vedení trasy podzemních vedení bude ověřeno kopanými sondami. </w:t>
      </w:r>
    </w:p>
    <w:p>
      <w:pPr>
        <w:pStyle w:val="NormlnZarovnatdobloku"/>
        <w:rPr/>
      </w:pPr>
      <w:r>
        <w:rPr>
          <w:szCs w:val="22"/>
        </w:rPr>
        <w:tab/>
        <w:t xml:space="preserve">Při stavebních pracích je třeba bezpodmínečně dbát všech bezpečnostních předpisů a používat předepsané ochranné pomůcky. Je nutno dodržovat vyhlášku </w:t>
      </w:r>
      <w:r>
        <w:rPr/>
        <w:t xml:space="preserve">č. 324 ČÚBP </w:t>
      </w:r>
      <w:r>
        <w:rPr>
          <w:szCs w:val="22"/>
        </w:rPr>
        <w:t xml:space="preserve">a </w:t>
      </w:r>
      <w:r>
        <w:rPr/>
        <w:t xml:space="preserve">ČBÚ </w:t>
      </w:r>
      <w:r>
        <w:rPr>
          <w:szCs w:val="22"/>
        </w:rPr>
        <w:t xml:space="preserve">ze dne 31.7.1990 o bezpečnosti práce a technických zařízeních při stavebních pracích. Současně je nutno dodržovat veškeré související bezpečnostní předpisy a nařízení. Při provádění vlastních prací je nutno zabezpečit staveniště před přístupem nepovolaných osob.  </w:t>
      </w:r>
    </w:p>
    <w:p>
      <w:pPr>
        <w:pStyle w:val="NormlnZarovnatdobloku"/>
        <w:rPr>
          <w:szCs w:val="22"/>
        </w:rPr>
      </w:pPr>
      <w:r>
        <w:rPr>
          <w:szCs w:val="22"/>
        </w:rPr>
      </w:r>
    </w:p>
    <w:p>
      <w:pPr>
        <w:pStyle w:val="Heading6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6.    Závěr :</w:t>
      </w:r>
    </w:p>
    <w:p>
      <w:pPr>
        <w:pStyle w:val="Normal"/>
        <w:jc w:val="both"/>
        <w:rPr/>
      </w:pPr>
      <w:r>
        <w:rPr/>
        <w:tab/>
        <w:t>Výše uvedená projektová dokumentace byla zpracována na základě dodržení příslušných ČSN, vyhlášek a dalších souvisejících předpisů a nařízení. Projekt byl zpracován na základě dostupných podkladů.</w:t>
      </w:r>
    </w:p>
    <w:p>
      <w:pPr>
        <w:pStyle w:val="Normal"/>
        <w:ind w:firstLine="708"/>
        <w:jc w:val="both"/>
        <w:rPr/>
      </w:pPr>
      <w:r>
        <w:rPr/>
        <w:t xml:space="preserve">Činnosti ve smyslu zákona č.274/2001 Sb. lze provádět v ochranných pásmech vodovodních řadů a kanalizačních stok s písemným souhlasem správce. Stavbou budou dotčena ochranná pásma některých inženýrských sítí. </w:t>
      </w:r>
    </w:p>
    <w:p>
      <w:pPr>
        <w:pStyle w:val="Normal"/>
        <w:ind w:firstLine="708"/>
        <w:jc w:val="both"/>
        <w:rPr/>
      </w:pPr>
      <w:r>
        <w:rPr/>
        <w:t>Při výstavbě musí být respektovány ČSN 73 3050 Zemní práce, ČSN 73 6005 Prostorové uspořádání sítí technického vybavení, standardy vodárenských a kanalizačních zařízení, vyhláška č.324/1990 Sb. ČÚBP a ČBÚ o bezpečnosti práce a technických zařízení při stavebních pra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"/>
        <w:rPr>
          <w:szCs w:val="24"/>
        </w:rPr>
      </w:pPr>
      <w:r>
        <w:rPr>
          <w:szCs w:val="24"/>
        </w:rPr>
        <w:t>PŘEHLED NEJVÝZNAMĚJŠÍCH PŘEDPISŮ PRO VÝSTAVBU :</w:t>
      </w:r>
    </w:p>
    <w:p>
      <w:pPr>
        <w:pStyle w:val="Normln"/>
        <w:rPr>
          <w:sz w:val="22"/>
          <w:szCs w:val="22"/>
        </w:rPr>
      </w:pPr>
      <w:r>
        <w:rPr>
          <w:sz w:val="22"/>
          <w:szCs w:val="22"/>
        </w:rPr>
        <w:t>- ČSN 73 6050 - Zemní práce</w:t>
      </w:r>
    </w:p>
    <w:p>
      <w:pPr>
        <w:pStyle w:val="Normln"/>
        <w:rPr>
          <w:sz w:val="22"/>
          <w:szCs w:val="22"/>
          <w:highlight w:val="yellow"/>
        </w:rPr>
      </w:pPr>
      <w:r>
        <w:rPr>
          <w:sz w:val="22"/>
          <w:szCs w:val="22"/>
        </w:rPr>
        <w:t>- ČSN 73 6005 - Prostorová úprava vedení a technického vybavení</w:t>
      </w:r>
    </w:p>
    <w:p>
      <w:pPr>
        <w:pStyle w:val="Normln"/>
        <w:rPr>
          <w:sz w:val="22"/>
          <w:szCs w:val="22"/>
        </w:rPr>
      </w:pPr>
      <w:r>
        <w:rPr>
          <w:sz w:val="22"/>
          <w:szCs w:val="22"/>
        </w:rPr>
        <w:t>- ČSN 75 6101 – Stokové sítě a kanalizační přípoj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ČSN EN 1610 – Provádění stok a kanalizačních přípojek a jejich zkou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ČSN 75 6909 – Zkoušky vodotěsnosti stok</w:t>
      </w:r>
    </w:p>
    <w:p>
      <w:pPr>
        <w:pStyle w:val="Normal"/>
        <w:spacing w:lineRule="atLeast" w:line="240"/>
        <w:jc w:val="both"/>
        <w:rPr/>
      </w:pPr>
      <w:r>
        <w:rPr/>
        <w:t>- ČSN 75 5911 – Tlakové zkoušky vodovodního potrubí</w:t>
      </w:r>
    </w:p>
    <w:p>
      <w:pPr>
        <w:pStyle w:val="Normal"/>
        <w:spacing w:lineRule="atLeast" w:line="240"/>
        <w:jc w:val="both"/>
        <w:rPr/>
      </w:pPr>
      <w:r>
        <w:rPr/>
        <w:t>- ČSN 75 5401 – Navrhování vodovodního potrubí</w:t>
      </w:r>
    </w:p>
    <w:p>
      <w:pPr>
        <w:pStyle w:val="Normal"/>
        <w:spacing w:lineRule="atLeast" w:line="240"/>
        <w:jc w:val="both"/>
        <w:rPr/>
      </w:pPr>
      <w:r>
        <w:rPr/>
        <w:t>- ČSN 75 5402 – Výstavba vodovodního potrubí</w:t>
      </w:r>
    </w:p>
    <w:p>
      <w:pPr>
        <w:pStyle w:val="Normal"/>
        <w:spacing w:lineRule="atLeast" w:line="240"/>
        <w:jc w:val="both"/>
        <w:rPr/>
      </w:pPr>
      <w:r>
        <w:rPr/>
        <w:t>- ČSN 75 5411 – Vodovodní přípojky</w:t>
      </w:r>
    </w:p>
    <w:p>
      <w:pPr>
        <w:pStyle w:val="Prosttext1"/>
        <w:spacing w:lineRule="atLeast" w:line="20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ČSN 130020</w:t>
        <w:tab/>
        <w:t xml:space="preserve">  -  Potrubí. Technické předpisy</w:t>
      </w:r>
    </w:p>
    <w:p>
      <w:pPr>
        <w:pStyle w:val="Normln"/>
        <w:rPr>
          <w:sz w:val="22"/>
          <w:szCs w:val="22"/>
        </w:rPr>
      </w:pPr>
      <w:r>
        <w:rPr>
          <w:sz w:val="22"/>
          <w:szCs w:val="22"/>
        </w:rPr>
        <w:t>- Zákon č. 183/2006 Sb. - Stavební zákon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- ve znění následných novel vyhlášek a nařízení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- dále navazující technické normy ČSN a ČSN 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á stavba je v souladu s požadavky vyhl. 268/2009 Sb., a zákona č.309/2006 Sb. o bezpečnosti práce při stavebních pracích. 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  <w:t>Příloha : - výkresová část dokumentace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Hradec Králové,  duben 2017                             </w:t>
        <w:tab/>
        <w:t xml:space="preserve">                     Vypracoval : Ing. Jiří Peš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284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b/>
      <w:sz w:val="28"/>
    </w:rPr>
  </w:style>
  <w:style w:type="character" w:styleId="ZkladntextChar">
    <w:name w:val="Základní text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0" w:after="120"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Zarovnatdobloku">
    <w:name w:val="Normální + Zarovnat do bloku"/>
    <w:basedOn w:val="Normal"/>
    <w:qFormat/>
    <w:pPr/>
    <w:rPr/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</w:pPr>
    <w:rPr>
      <w:sz w:val="20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52:00Z</dcterms:created>
  <dc:creator>Aleš Praus</dc:creator>
  <dc:description/>
  <cp:keywords/>
  <dc:language>en-US</dc:language>
  <cp:lastModifiedBy>Sanit studio, s.r.o. HK</cp:lastModifiedBy>
  <cp:lastPrinted>2015-06-15T12:09:00Z</cp:lastPrinted>
  <dcterms:modified xsi:type="dcterms:W3CDTF">2017-04-25T12:24:00Z</dcterms:modified>
  <cp:revision>16</cp:revision>
  <dc:subject/>
  <dc:title>V O D O V O D</dc:title>
</cp:coreProperties>
</file>